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Questo documento contiene la dichiarazione desunta dalle disposizioni attuative del 03.04.2013 di Banca D’italia sulla base alle quali, in via residuale,  il titolare effettivo può essere individuato in uno o più amministratori (esempio società cooperativ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’ utilizzabile dal 03.04.2013 in poi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Stampare dalla pagina 2 in po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Spett/le Studi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DEL CLIENTE AI SENSI DELL’ART. 21 D.LGS. N. 231/2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 sottoscritto …………………………………………………………., ai fini dell’identificazione del “TITOLARE EFFETTIVO” di cui all’articolo 21, del d.lgs. n. 231/2007 e dell’articolo 2 dell’Allegato tecnico al medesimo d.lgs. 231/2007, consapevole delle sanzioni penali previste dall’articolo 55 del d.lgs. n. 231/2007 nel caso di falsa indicazione delle generalità del soggetto per conto del quale eventualmente si esegue l’operazione per cui è richiesta la prestazione professionale,</w:t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agire in proprio e, quindi, l’inesistenza di un diverso titolare effettivo così come previsto e definito dal d.lgs. 231/2007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i agire per conto dei seguenti titolari effettivi                                                    Cognome e Nome </w:t>
        <w:tab/>
        <w:t xml:space="preserve">…….…………………………………………………… Luogo e data di nascita </w:t>
        <w:tab/>
        <w:t xml:space="preserve">…..……………………………………………………… Indirizzo di residenza </w:t>
        <w:tab/>
        <w:t xml:space="preserve">…….……………………………………………………. Codice fiscale </w:t>
        <w:tab/>
        <w:tab/>
        <w:t>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Cognome e Nome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Luogo e data di nascita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Indirizzo di residenza </w:t>
        <w:tab/>
        <w:t xml:space="preserve">…….…………………..………………………………….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Codice fiscale </w:t>
        <w:tab/>
        <w:tab/>
        <w:t>………………………..………………………………….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Cognome e Nome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Luogo e data di nascita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Indirizzo di residenza </w:t>
        <w:tab/>
        <w:t xml:space="preserve">…….…………………..………………………………….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Codice fiscale </w:t>
        <w:tab/>
        <w:tab/>
        <w:t>………………………..……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he, tenuto conto che l’articolo 18 del D.Lgs. 231/2007 alla lettera b) definisce la figura del titolare effettivo come figura </w:t>
      </w:r>
      <w:r>
        <w:rPr>
          <w:b/>
          <w:u w:val="single"/>
        </w:rPr>
        <w:t xml:space="preserve">“eventuale”, </w:t>
      </w:r>
      <w:r>
        <w:rPr/>
        <w:t xml:space="preserve">  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che dall’analisi approfondita della catena partecipativa nessun soggetto persona fisica ha le caratteristiche previste dall’articolo 2 dell’allegato tecnico al D. Lgs. 231/2007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>In via residuale, la figura del titolare effettivo viene individuata nei seguenti amministratori in considerazione della potenziale influenza che questi possono esercitare sulle decisioni dei soci: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 xml:space="preserve">Cognome e Nome </w:t>
        <w:tab/>
        <w:t xml:space="preserve">…….…………………………………………………… Luogo e data di nascita </w:t>
        <w:tab/>
        <w:t xml:space="preserve">…..……………………………………………………… Indirizzo di residenza </w:t>
        <w:tab/>
        <w:t xml:space="preserve">…….……………………………………………………. Codice fiscale </w:t>
        <w:tab/>
        <w:tab/>
        <w:t>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Cognome e Nome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Luogo e data di nascita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Indirizzo di residenza </w:t>
        <w:tab/>
        <w:t xml:space="preserve">…….…………………..………………………………….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Codice fiscale </w:t>
        <w:tab/>
        <w:tab/>
        <w:t>………………………..………………………………….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Cognome e Nome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Luogo e data di nascita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Indirizzo di residenza </w:t>
        <w:tab/>
        <w:t xml:space="preserve">…….…………………..…………………………………. 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 xml:space="preserve">Codice fiscale </w:t>
        <w:tab/>
        <w:tab/>
        <w:t>………………………..………………………………….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non essere in grado di indicare il titolare effettivo così come previsto e definito dal D.Lgs 231/200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a vigente normativa antiriciclaggio, il sottoscritto dichiara, sotto la propria personale responsabilità, la veridicità dei dati, delle informazioni fornite e delle dichiarazioni rilasciate e in particolare di quanto dichiarato in relazione alla società e/o alle persone fisiche per conto delle quali, eventualmente, ope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dichiara di essere stato informato della circostanza che il mancato rilascio in tutto o  in parte delle informazioni di cui sopra può pregiudicare la capacità dello Studio professionale di dare esecuzione alla prestazione professionale richiesta e si impegna a comunicare senza ritardo allo Studio professionale ogni eventuale integrazione o variazione che si dovesse verificare in relazione ai dati forniti con la presente dichiarazio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, acquisita l’informativa ai sensi dell’articolo 13 del d.lgs. 196/2003, presta il consenso al trattamento dei dati personali riportati nella presente dichiarazione e di quelli che saranno eventualmente in futuro forniti a integrazione e/o modifica degli stessi. Il sottoscritto prende altresì atto che la comunicazione a terzi dei dati personali sarà effettuata dal Professionista o dallo Studio professionale in adempimento degli obblighi di legg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, lì 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Firma del dichiarante</w:t>
      </w:r>
    </w:p>
    <w:sectPr>
      <w:type w:val="nextPage"/>
      <w:pgSz w:w="11906" w:h="15874"/>
      <w:pgMar w:left="1418" w:right="1418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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41:00Z</dcterms:created>
  <dc:creator>user</dc:creator>
  <dc:description/>
  <cp:keywords/>
  <dc:language>en-US</dc:language>
  <cp:lastModifiedBy> giannisimone</cp:lastModifiedBy>
  <cp:lastPrinted>2012-05-04T09:28:00Z</cp:lastPrinted>
  <dcterms:modified xsi:type="dcterms:W3CDTF">2016-03-10T19:40:00Z</dcterms:modified>
  <cp:revision>4</cp:revision>
  <dc:subject/>
  <dc:title>Allegato B – Dichiarazioni del cliente in relazione agli obblighi antiriciclaggio previsti dal D</dc:title>
</cp:coreProperties>
</file>