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Studio / Centro Elaborazione Dati:</w:t>
      </w:r>
      <w:r>
        <w:rPr>
          <w:rFonts w:cs="Arial Black" w:ascii="Arial Black" w:hAnsi="Arial Black"/>
        </w:rPr>
        <w:t xml:space="preserve"> 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Cliente: ____________________________________________________cod.___________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FASCICOLO  ANTIRICICLAGGIO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5:00Z</dcterms:created>
  <dc:creator>giannisimone</dc:creator>
  <dc:description/>
  <cp:keywords/>
  <dc:language>en-US</dc:language>
  <cp:lastModifiedBy>giannisimone</cp:lastModifiedBy>
  <cp:lastPrinted>2011-10-11T11:17:00Z</cp:lastPrinted>
  <dcterms:modified xsi:type="dcterms:W3CDTF">2011-10-11T09:19:00Z</dcterms:modified>
  <cp:revision>1</cp:revision>
  <dc:subject/>
  <dc:title>Studio / Centro Elaborazione Dati: __________________________________________</dc:title>
</cp:coreProperties>
</file>