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UDIO : __________________________________________________________________________</w:t>
      </w:r>
    </w:p>
    <w:p>
      <w:pPr>
        <w:pStyle w:val="Normal"/>
        <w:rPr/>
      </w:pPr>
      <w:r>
        <w:rPr/>
        <w:t>ANNO FORMATIVO: ____________________________________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960</wp:posOffset>
                </wp:positionH>
                <wp:positionV relativeFrom="paragraph">
                  <wp:posOffset>236220</wp:posOffset>
                </wp:positionV>
                <wp:extent cx="5895975" cy="9144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60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it-IT" w:bidi="ar-SA"/>
                              </w:rPr>
                              <w:t>PIANO FORMATIVO DEL PERSONALE DIPENDENTE E DEI COLLABORATORI DI STUD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it-IT" w:bidi="ar-SA"/>
                              </w:rPr>
                              <w:t>(Articolo  54 D. Lgs. 231/2007 – D.M.G. 16/04/2010 all. 2 punto 8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.8pt;margin-top:18.6pt;width:464.2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it-IT" w:bidi="ar-SA"/>
                        </w:rPr>
                        <w:t>PIANO FORMATIVO DEL PERSONALE DIPENDENTE E DEI COLLABORATORI DI STUDIO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it-IT" w:bidi="ar-SA"/>
                        </w:rPr>
                        <w:t>(Articolo  54 D. Lgs. 231/2007 – D.M.G. 16/04/2010 all. 2 punto 8)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Premessa</w:t>
      </w:r>
      <w:r>
        <w:rPr/>
        <w:t xml:space="preserve">:  Attesi gli obblighi di formazione del personale e dei collaboratori imposti al professionista dall’articolo 54 del D.Lgs. 231/2007 il presente documento individua il percorso formativo annuale del personale coinvolto nell’elaborazione e attuazione della normativa antiriciclaggio. </w:t>
      </w:r>
    </w:p>
    <w:p>
      <w:pPr>
        <w:pStyle w:val="Normal"/>
        <w:jc w:val="both"/>
        <w:rPr/>
      </w:pPr>
      <w:r>
        <w:rPr>
          <w:b/>
          <w:u w:val="single"/>
        </w:rPr>
        <w:t>Finalità</w:t>
      </w:r>
      <w:r>
        <w:rPr/>
        <w:t>: Il presente piano formativo ha come finalità quello di rendere consapevoli i dipendenti e collaboratori di studio della normativa antiriciclaggio e di metterli nelle condizioni di riconoscere attività potenzialmente connesse con al riciclaggio e al finanziamento al terrorismo.</w:t>
      </w:r>
    </w:p>
    <w:p>
      <w:pPr>
        <w:pStyle w:val="Normal"/>
        <w:jc w:val="both"/>
        <w:rPr/>
      </w:pPr>
      <w:r>
        <w:rPr/>
        <w:t>Fomazione interna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389"/>
        <w:gridCol w:w="1393"/>
        <w:gridCol w:w="1383"/>
        <w:gridCol w:w="1396"/>
        <w:gridCol w:w="2757"/>
      </w:tblGrid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ema del corso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ocente incaricato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umero di partecipanti previsto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urata in or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ta di effettuazione del corso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Nominativo dei partecipant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Identificazione del cliente ed adeguata verifica della clientel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L’obbligo di registrazione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Il fascicolo antiriciclaggio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a segnalazione di operazioni sospette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a circolazione del contante e dei titoli al portatore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Formazione esterna:</w:t>
      </w:r>
    </w:p>
    <w:p>
      <w:pPr>
        <w:pStyle w:val="Normal"/>
        <w:jc w:val="both"/>
        <w:rPr/>
      </w:pPr>
      <w:r>
        <w:rPr/>
        <w:t>Si prevede che i dipendenti ed i collaboratori di studio potranno partecipare, con spese a carico dello studio,  ai corsi di formazione ed ai seminari organizzati dall’ODCEC di Bari, da associazioni ed organizzazioni sindacali di categoria, da enti e società di formazione 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ersonale nuovo:</w:t>
      </w:r>
    </w:p>
    <w:p>
      <w:pPr>
        <w:pStyle w:val="Normal"/>
        <w:jc w:val="both"/>
        <w:rPr/>
      </w:pPr>
      <w:r>
        <w:rPr/>
        <w:t>In caso di introduzione di nuovo personale l’attività formativa in materia di antiriciclaggio sarà svolta anche mediante l’affiancamento a personale già esperto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onitoraggio:</w:t>
      </w:r>
    </w:p>
    <w:p>
      <w:pPr>
        <w:pStyle w:val="Normal"/>
        <w:jc w:val="both"/>
        <w:rPr/>
      </w:pPr>
      <w:r>
        <w:rPr/>
        <w:t>L’attività di formazione del personale e dei collaboratori di studio sarà monitorata dal Responsabile Antiriciclaggio di studio Sig. ___________________________.</w:t>
      </w:r>
    </w:p>
    <w:p>
      <w:pPr>
        <w:pStyle w:val="Normal"/>
        <w:jc w:val="both"/>
        <w:rPr/>
      </w:pPr>
      <w:r>
        <w:rPr/>
        <w:t xml:space="preserve">Il presente piano formativo sarà redatto entro il 31.03 di ciascun anno solare e comunicato al personale interessat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lì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Il Professionis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>
          <w:rFonts w:eastAsia="Times New Roman"/>
        </w:rPr>
        <w:t xml:space="preserve">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2:09:00Z</dcterms:created>
  <dc:creator> giannisimone</dc:creator>
  <dc:description/>
  <cp:keywords/>
  <dc:language>en-US</dc:language>
  <cp:lastModifiedBy> giannisimone</cp:lastModifiedBy>
  <dcterms:modified xsi:type="dcterms:W3CDTF">2016-10-10T02:57:00Z</dcterms:modified>
  <cp:revision>3</cp:revision>
  <dc:subject/>
  <dc:title/>
</cp:coreProperties>
</file>