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ALITA’ DI STAM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AGINA 2 DEVE ESSERE STAMPATA SOLO SUL FRO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PAGINE 3 E 4 FRONTE RET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AGINA 5 SOLO SUL FRONTE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EGISTRO ANTIRICICLAGGIO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SEZIONALE INCARICHI SPECIFIC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 VOLUME ____  )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statario del registr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denominazion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d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Codice Fiscal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Partita IV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statario del Registro ____________________________________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GISTRO ANTIRICICLAGGIO                                        </w:t>
            </w:r>
            <w:r>
              <w:rPr>
                <w:sz w:val="20"/>
                <w:szCs w:val="20"/>
              </w:rPr>
              <w:t>Visto_______________________Fgl. _______/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Segue da foglio : _____________________________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ALE PER INCARICHI SPECIFI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annotazione per la numerazione: ciascuna foglio  si compone di due facciate) 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ZIONE DEL CLIEN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 OVVERO DENOMIN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O IN DA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ZIONE REGISTRATA IN DA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ZIONE ANNOTATA AL FOGLIO NUMER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VOLUME NUMER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5065"/>
        <w:gridCol w:w="24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egi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operaz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scrizione dell’operazione/Natura/Scopo/mezzi di pagamento/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egis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operaz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</w:t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statario del registro</w:t>
      </w:r>
      <w:r>
        <w:rPr/>
        <w:t>_____________________________________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GISTRO ANTIRICICLAGGIO                                        </w:t>
            </w:r>
            <w:r>
              <w:rPr>
                <w:sz w:val="20"/>
                <w:szCs w:val="20"/>
              </w:rPr>
              <w:t>Visto_______________________Fgl _______/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Il presente registro antiriciclaggio (sezionale per incarichi specifici) dello studi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si compone di n. _____ fogl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numerati dal n. ___ al n. ___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Luogo e data di istituzione del registro 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firma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40:00Z</dcterms:created>
  <dc:creator>Simone</dc:creator>
  <dc:description/>
  <cp:keywords/>
  <dc:language>en-US</dc:language>
  <cp:lastModifiedBy> giannisimone</cp:lastModifiedBy>
  <cp:lastPrinted>2013-02-06T01:45:00Z</cp:lastPrinted>
  <dcterms:modified xsi:type="dcterms:W3CDTF">2016-03-10T19:59:00Z</dcterms:modified>
  <cp:revision>7</cp:revision>
  <dc:subject/>
  <dc:title>REGISTRO ANTIRICICLAGGIO                                        Visto_______________________Pag</dc:title>
</cp:coreProperties>
</file>